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/>
        <w:t>ПРИЛОЖЕНИЕ № 2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к постановлению администрации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Роговского сельского поселения 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Тимашевского района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 xml:space="preserve">    от 15.01.2018 года  № 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«</w:t>
      </w:r>
      <w:r>
        <w:rPr/>
        <w:t>ПРИЛОЖЕНИЕ № 2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к постановлению администрации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Роговского сельского поселения 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Тимашевского района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от 12.09.2014 года  № 16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ЗМЕРЫ</w:t>
      </w:r>
    </w:p>
    <w:p>
      <w:pPr>
        <w:pStyle w:val="Normal"/>
        <w:spacing w:lineRule="auto" w:line="240" w:before="0" w:after="0"/>
        <w:jc w:val="center"/>
        <w:rPr/>
      </w:pPr>
      <w:r>
        <w:rPr/>
        <w:t>должностных окладов работников муниципального казен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«Финансово-расчетное учреждение» Роговского сельского поселения  Тимашевского района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4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мер месячного должностного оклада (руб.)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56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65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2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бухгалтер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2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хгалтер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74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 1 категори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04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пециалист 2 категории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57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итель автомобил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77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Начальник МКУ «ФРУ»</w:t>
      </w:r>
    </w:p>
    <w:p>
      <w:pPr>
        <w:pStyle w:val="Normal"/>
        <w:spacing w:lineRule="auto" w:line="240" w:before="0" w:after="0"/>
        <w:jc w:val="both"/>
        <w:rPr/>
      </w:pPr>
      <w:r>
        <w:rPr/>
        <w:t>Рог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Тимашевского района                                                                          С.М. Фёдорова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57:00Z</dcterms:created>
  <dc:creator>XTreme</dc:creator>
  <dc:description/>
  <cp:keywords/>
  <dc:language>en-US</dc:language>
  <cp:lastModifiedBy>Прэсса</cp:lastModifiedBy>
  <dcterms:modified xsi:type="dcterms:W3CDTF">2018-01-16T08:49:00Z</dcterms:modified>
  <cp:revision>42</cp:revision>
  <dc:subject/>
  <dc:title/>
</cp:coreProperties>
</file>